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Ер3607/160 с заменой на КТП на 630 в с. Кинель-Черкассы Кинель -Черкасском районе Самарской области, в целях обеспечения надежности ЭС объектов в границах ул. Заводска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Ер3607/160кВА с заменой на КТП в с. Кинель-Черкассы Кинель -Черкасском районе Самарской области, в целях обеспечения надежности ЭС объектов в границах ул. Завод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Ер3607/160 с заменой на КТП в с. Кинель-Черкассы Кинель -Черкасском районе Самарской области, в целях обеспечения надежности ЭС объектов в границах у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Заводска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7.56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3+50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63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Ер3607/160 с заменой на КТП в с. Кинель- Черкассы  Кинель -Черкасском районе Самарской области, в целях обеспечения надежности ЭС объектов в границах ул. Завод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7.56м  линий, замена на 1ТМГ-63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56:00Z</dcterms:modified>
  <cp:revision>13</cp:revision>
  <dc:subject/>
  <dc:title/>
</cp:coreProperties>
</file>